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9</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300 EUR equivalent ............... RON calculated using the Inforeuro exchange rate from September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09.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20-08-31T08:06: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